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/>
            </w:pPr>
            <w:r>
              <w:rPr>
                <w:sz w:val="36"/>
              </w:rPr>
              <w:t>Tehniskā projekta saturs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17955</wp:posOffset>
                      </wp:positionV>
                      <wp:extent cx="4454525" cy="2179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217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5886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Lapas 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Rasējuma nosauku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Tehniskā projekta satu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Apsardzes darbības lic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Projektēšanas sertifikā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Paskaidrojošais raks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Pieņemtie apzīmēju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. stāva plā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Bēniņu plā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Struktūrshē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AUS zonu saraks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Iekārtu un materiālu specifikācij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71.6pt;mso-wrap-distance-left:9pt;mso-wrap-distance-right:9pt;mso-wrap-distance-top:0pt;mso-wrap-distance-bottom:0pt;margin-top:111.65pt;mso-position-vertical-relative:page;margin-left:7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5886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Lapas Nr.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Rasējuma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Tehniskā projekta sat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Apsardzes darbības lic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rojektēšanas sertifikā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askaidrojošais 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ieņemtie apzīmēju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 stāva plā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Bēniņu plā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truktūrshē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AUS zonu sa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Iekārtu un materiālu specifikācij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hniskā projekta satur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1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Jānis</cp:lastModifiedBy>
  <cp:lastPrinted>2010-02-23T13:47:00Z</cp:lastPrinted>
  <dcterms:modified xsi:type="dcterms:W3CDTF">2013-08-19T14:56:00Z</dcterms:modified>
  <cp:revision>67</cp:revision>
  <dc:subject/>
  <dc:title>Paskaidrojošais raksts</dc:title>
</cp:coreProperties>
</file>